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инфективи и антисептици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скључујући комбинације са кортикостероидим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тали антиинфективи и антисептици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инфективи и антисептици у  комбинацији са кортикостероидим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строгени и антиестрогени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гестагени и антипрогестагени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дрогени хормони и хормонска контрола мушког репродуктивног систем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а примена андрогена и антиандроген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лобађајући хормон за гонадотропине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теротоници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околитици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ални контрацептиви – комбинована пилул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ални контрацептиви- прогестеронска пилул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исни ефекти оралне контрацепције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рацептиви за локалну примену- механичка средств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рацептиви за локалну примену- хемијска средств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ткоитална контрацепциј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и важни аспекти примене оралних контрацептив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ормонска супституциона терапиј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жим дозирања и начин примене ХСТ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ронатисептици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стварачи уринарних конкременат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елективни блокатори алфа 1 рецептора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хибитори 5-алфа редуктазе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хибитори фосфодиестеразе 5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  <w:t>Клиничка фармација 2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sr-RS"/>
      </w:rPr>
      <w:t>Питања за активност – 1</w:t>
    </w:r>
    <w:r>
      <w:rPr>
        <w:rFonts w:cs="Times New Roman" w:ascii="Times New Roman" w:hAnsi="Times New Roman"/>
        <w:sz w:val="24"/>
        <w:szCs w:val="24"/>
        <w:lang w:val="en-US"/>
      </w:rPr>
      <w:t>2</w:t>
    </w:r>
    <w:r>
      <w:rPr>
        <w:rFonts w:cs="Times New Roman" w:ascii="Times New Roman" w:hAnsi="Times New Roman"/>
        <w:sz w:val="24"/>
        <w:szCs w:val="24"/>
        <w:lang w:val="sr-RS"/>
      </w:rPr>
      <w:t>. наставна недељ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34:00Z</dcterms:created>
  <dc:creator>Milena</dc:creator>
  <dc:description/>
  <dc:language>en-US</dc:language>
  <cp:lastModifiedBy>Vesela Radonjic</cp:lastModifiedBy>
  <dcterms:modified xsi:type="dcterms:W3CDTF">2017-02-02T07:34:00Z</dcterms:modified>
  <cp:revision>2</cp:revision>
  <dc:subject/>
  <dc:title/>
</cp:coreProperties>
</file>